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6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hape and Space  (3D shapes star gam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786257191"/>
            <w:bookmarkStart w:id="1" w:name="__Fieldmark__0_278625719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786257191"/>
            <w:bookmarkStart w:id="3" w:name="__Fieldmark__1_278625719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786257191"/>
            <w:bookmarkStart w:id="5" w:name="__Fieldmark__2_278625719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786257191"/>
            <w:bookmarkStart w:id="7" w:name="__Fieldmark__3_278625719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786257191"/>
            <w:bookmarkStart w:id="9" w:name="__Fieldmark__4_278625719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786257191"/>
            <w:bookmarkStart w:id="11" w:name="__Fieldmark__5_278625719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786257191"/>
            <w:bookmarkStart w:id="13" w:name="__Fieldmark__6_278625719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786257191"/>
            <w:bookmarkStart w:id="15" w:name="__Fieldmark__7_278625719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786257191"/>
            <w:bookmarkStart w:id="17" w:name="__Fieldmark__8_278625719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786257191"/>
            <w:bookmarkStart w:id="19" w:name="__Fieldmark__9_278625719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786257191"/>
            <w:bookmarkStart w:id="21" w:name="__Fieldmark__10_278625719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786257191"/>
            <w:bookmarkStart w:id="23" w:name="__Fieldmark__11_278625719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786257191"/>
            <w:bookmarkStart w:id="25" w:name="__Fieldmark__12_278625719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786257191"/>
            <w:bookmarkStart w:id="27" w:name="__Fieldmark__13_278625719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786257191"/>
            <w:bookmarkStart w:id="29" w:name="__Fieldmark__14_278625719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786257191"/>
            <w:bookmarkStart w:id="31" w:name="__Fieldmark__15_278625719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786257191"/>
            <w:bookmarkStart w:id="34" w:name="__Fieldmark__16_2786257191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786257191"/>
            <w:bookmarkStart w:id="36" w:name="__Fieldmark__17_278625719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786257191"/>
            <w:bookmarkStart w:id="38" w:name="__Fieldmark__18_278625719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786257191"/>
            <w:bookmarkStart w:id="40" w:name="__Fieldmark__19_278625719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786257191"/>
            <w:bookmarkStart w:id="42" w:name="__Fieldmark__20_278625719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786257191"/>
            <w:bookmarkStart w:id="44" w:name="__Fieldmark__21_278625719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786257191"/>
            <w:bookmarkStart w:id="46" w:name="__Fieldmark__22_278625719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786257191"/>
            <w:bookmarkStart w:id="48" w:name="__Fieldmark__23_278625719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786257191"/>
            <w:bookmarkStart w:id="50" w:name="__Fieldmark__24_278625719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786257191"/>
            <w:bookmarkStart w:id="52" w:name="__Fieldmark__25_278625719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786257191"/>
            <w:bookmarkStart w:id="54" w:name="__Fieldmark__27_278625719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786257191"/>
            <w:bookmarkStart w:id="56" w:name="__Fieldmark__28_278625719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786257191"/>
            <w:bookmarkStart w:id="58" w:name="__Fieldmark__29_278625719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786257191"/>
            <w:bookmarkStart w:id="60" w:name="__Fieldmark__30_278625719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786257191"/>
            <w:bookmarkStart w:id="62" w:name="__Fieldmark__31_278625719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sz w:val="20"/>
                <w:szCs w:val="20"/>
                <w:lang w:val="en-US"/>
              </w:rPr>
              <w:t>Names 3D shapes (cube, rectangular prism, sphere, cylinder and cone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White board, markers, stars, masking tape and 3D shapes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786257191"/>
            <w:bookmarkStart w:id="64" w:name="__Fieldmark__34_278625719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786257191"/>
            <w:bookmarkStart w:id="66" w:name="__Fieldmark__35_278625719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786257191"/>
            <w:bookmarkStart w:id="68" w:name="__Fieldmark__36_278625719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786257191"/>
            <w:bookmarkStart w:id="70" w:name="__Fieldmark__37_278625719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786257191"/>
            <w:bookmarkStart w:id="72" w:name="__Fieldmark__38_278625719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786257191"/>
            <w:bookmarkStart w:id="74" w:name="__Fieldmark__39_278625719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786257191"/>
            <w:bookmarkStart w:id="76" w:name="__Fieldmark__40_278625719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786257191"/>
            <w:bookmarkStart w:id="78" w:name="__Fieldmark__41_278625719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786257191"/>
            <w:bookmarkStart w:id="80" w:name="__Fieldmark__42_278625719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786257191"/>
            <w:bookmarkStart w:id="82" w:name="__Fieldmark__43_278625719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786257191"/>
            <w:bookmarkStart w:id="84" w:name="__Fieldmark__44_278625719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786257191"/>
            <w:bookmarkStart w:id="86" w:name="__Fieldmark__45_278625719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2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children: Do you remember the name of these shapes? (3D shapes)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an you help me name each one? (show each one of them )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xplain the game to the children: The game consists in making 2 teams or maybe 1 boy and 1 girl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splay the stars with the picture of the 3d shapes on the back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member will have the chance of choosing one star. Teacher will show it and the student that has the answer must raise his/her hand to share i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one that says it correctly wins a poin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f it is played by teams he or she can have a chance to ask the team if help is needed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39:00Z</dcterms:created>
  <dc:creator>Ana Maria</dc:creator>
  <dc:description/>
  <dc:language>en-US</dc:language>
  <cp:lastModifiedBy>user</cp:lastModifiedBy>
  <cp:lastPrinted>2009-01-26T08:55:00Z</cp:lastPrinted>
  <dcterms:modified xsi:type="dcterms:W3CDTF">2014-01-20T06:39:00Z</dcterms:modified>
  <cp:revision>2</cp:revision>
  <dc:subject/>
  <dc:title/>
</cp:coreProperties>
</file>